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րամադր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09327767"/>
            <w:bookmarkStart w:id="1" w:name="__Fieldmark__0_190932776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09327767"/>
            <w:bookmarkStart w:id="3" w:name="__Fieldmark__1_190932776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Խնամարկյալ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ություն սահամանելու մասին համայնքի ղեկավարի որոշման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խնամակալ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/>
                <w:color w:val="000000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ետազոտությ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3195</wp:posOffset>
                  </wp:positionH>
                  <wp:positionV relativeFrom="paragraph">
                    <wp:posOffset>-4051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Խնամարկյալի գույքի օտարման, նվիրատվության, վարձակալության, այդ գույքն անհատույց օգտագործման հանձնելու կամ գրավ դնելու գործարքների համար անհրաժեշտ թույլտվության տա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 xml:space="preserve">Խնդրում եմ տալ թույլտվություն ……………….. համայնքի ղեկավարի …………թ. թիվ ….. որոշմամբ խնամակալություն սահամանած անձի` …………………. ……………….ի գույքն </w:t>
      </w:r>
      <w:r>
        <w:rPr>
          <w:rFonts w:eastAsia="Calibri" w:cs="Sylfaen" w:ascii="GHEA Grapalat" w:hAnsi="GHEA Grapalat"/>
          <w:lang w:val="hy-AM"/>
        </w:rPr>
        <w:t>օտարելու, նվիրելու, վարձակալելու, այդ գույքն անհատույց օգտագործման հանձնելու կամ գրավ դնելու (ընդգծել անհրաժեշտը) գործարքների համար</w:t>
      </w:r>
      <w:r>
        <w:rPr>
          <w:rFonts w:eastAsia="Calibri" w:cs="GHEA Grapalat" w:ascii="GHEA Grapalat" w:hAnsi="GHEA Grapalat"/>
          <w:lang w:val="hy-AM"/>
        </w:rPr>
        <w:t xml:space="preserve">:   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44"/>
        <w:gridCol w:w="279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 xml:space="preserve">Տեղեկանք` 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բնակության և/կամ հաշվառման վայրի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ությու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ահամանելու մասին համայնքի ղեկավարի որոշման պատճեն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5:00Z</dcterms:modified>
  <cp:revision>19</cp:revision>
  <dc:subject/>
  <dc:title/>
</cp:coreProperties>
</file>